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 xml:space="preserve">Garment Designer 2.5 Dem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Cochenille Design St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P.O. Box 235604, Encinitas, CA  92023-56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858) 259-1698 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rPr>
      </w:pPr>
      <w:r>
        <w:rPr>
          <w:rFonts w:eastAsia="Times New Roman" w:cs="Arial" w:ascii="Arial" w:hAnsi="Arial"/>
        </w:rPr>
        <w:t>Email:  info@cochenill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Web Site:  www.cochenille.com</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 xml:space="preserve">Welcome to the Garment Designer demo of our software. By now you have installed the software and you may experiment with it to see how it works. There are several features that have been disabled. These are listed below.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Heading2"/>
        <w:rPr>
          <w:rFonts w:ascii="Arial" w:hAnsi="Arial" w:cs="Arial"/>
        </w:rPr>
      </w:pPr>
      <w:r>
        <w:rPr>
          <w:rFonts w:cs="Arial" w:ascii="Arial" w:hAnsi="Arial"/>
        </w:rPr>
        <w:t>Disabled Features</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Printing</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aving</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ility to change the gauge (for gridded textile arts such as knitting, stitchery, etc.). We have provided a sample gauge.</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 xml:space="preserve">Limited Size Options for built-in standard sizes. The regular program includes a broad range of built-in sizes. This includes Misses 2-20, Women’s 28 - 50, Petites 2-18, Junior 3-15, Men’s 32-50, Children’s 5-14, Toddler’s 2-4, Infants newborn to 18 mo., plus various Doll measurements. You can also build you own custom library.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TextBody"/>
        <w:rPr>
          <w:rFonts w:ascii="Arial" w:hAnsi="Arial" w:cs="Arial"/>
        </w:rPr>
      </w:pPr>
      <w:r>
        <w:rPr>
          <w:rFonts w:cs="Arial" w:ascii="Arial" w:hAnsi="Arial"/>
        </w:rPr>
        <w:t xml:space="preserve">Garment Designer is an easy-to-use pattern design program that allows you to create unique garments. With its built-in standard sizes, or custom-fit option, you can create garments for your family and friends. Start a pattern by choosing the style options you want to combine. Further customize a garment by moving pattern points and lines on screen. When the pattern is complete, add hems, extensions, facings, bands and seam allowances. Then, print a pattern for sewing (pages will tile), or shaping instructions for knitting. Even if you are a novice patternmaker, you will be able to create a full wardrobe of unique and personal garments.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The program include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Size and Fit Control</w:t>
      </w:r>
    </w:p>
    <w:p>
      <w:pPr>
        <w:pStyle w:val="TextBodyInden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
        <w:t>A library of standard sizes for Women (Misses, Women, Petite, Petite Plus,  Plus, and Junior), Men, Children, Toddlers, Infants and Dolls.</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 Sloper of your body’s shape, which sits inside the pattern as you design.</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Simple-Fit and Refined-Fit Custom Slopers, (utilizing 12 – 36 measurements according to desired level of fit) that address the asymmetrical body.</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djustable darts, pattern lines and points.</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rmhole/sleeve cap intelligence.</w:t>
      </w:r>
    </w:p>
    <w:p>
      <w:pPr>
        <w:pStyle w:val="Normal"/>
        <w:widowControl w:val="false"/>
        <w:autoSpaceDE w:val="false"/>
        <w:ind w:left="270" w:hanging="270"/>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Design Flexibility</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Mix and match garment styles for the pattern body, neckline, shoulder, armhole, sleeve, skirt, and pants which allow you to create hundreds of thousands of combinations.</w:t>
      </w:r>
    </w:p>
    <w:p>
      <w:pPr>
        <w:pStyle w:val="BodyTextIndent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
        <w:t>Simple-to-use ‘Click and Drag’ pattern editing which allows easy customizing of a pattern.</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Optional ‘Symmetry’ function which allows pattern adjustments to occur on all pattern pieces at once.</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Built-in “Pattern Intelligence “ which aid in the design process and warn of potential pattern problem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Quick Measure’ function which allows you to check seam length, width, and height.</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The ability to work in metric or inche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 full printed manual, which explains not only how to use the software but patternmaking basics and general design concept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Built-in Help.</w:t>
      </w:r>
    </w:p>
    <w:p>
      <w:pPr>
        <w:pStyle w:val="Normal"/>
        <w:widowControl w:val="false"/>
        <w:autoSpaceDE w:val="false"/>
        <w:rPr>
          <w:rFonts w:ascii="Arial" w:hAnsi="Arial" w:eastAsia="Times New Roman" w:cs="Arial"/>
          <w:color w:val="FFFFFF"/>
        </w:rPr>
      </w:pPr>
      <w:r>
        <w:rPr>
          <w:rFonts w:eastAsia="Times New Roman" w:cs="Arial" w:ascii="Arial" w:hAnsi="Arial"/>
          <w:color w:val="FFFFFF"/>
        </w:rPr>
        <w:t>Tell us more about Designer</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Print Control</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The option to display and print schematics of your pattern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Print in full scale (pages tile) or 1/8 to 1/2 scale for tes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Optional grid on patterns to assist with pattern layout and creative endeavor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Additional For Sewing/Pattern Draf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Custom-width facings, extensions, hems, and seam allowance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t>
      </w:r>
      <w:r>
        <w:rPr>
          <w:rFonts w:eastAsia="Times New Roman" w:cs="Arial" w:ascii="Arial" w:hAnsi="Arial"/>
          <w:color w:val="000000"/>
        </w:rPr>
        <w:t>Pattern Layout’ mode to determine fabric requirement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t>
      </w:r>
      <w:r>
        <w:rPr>
          <w:rFonts w:eastAsia="Times New Roman" w:cs="Arial" w:ascii="Arial" w:hAnsi="Arial"/>
          <w:color w:val="000000"/>
        </w:rPr>
        <w:t>Final Pattern’ view to display pattern marking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Additional For Knit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tandard, sideways and upside-down and diagonal knitting instruction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titch and Row Counts to summarize instructions.</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ility to create Yoked Sweater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Yarn Calculator.</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Great Garment Style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Lots of great style options such a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Tops and Dresses: Contoured, Straight, and A-line in numerous fit modes from very fitted to very loose.</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Sleeve/Armhole: Set-In, Square, Drop-Shoulder, Raglan, Kimono, Saddle Shoulder, and Saddle Yoke.</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Skirts: Straight, A-line, Gored, Wrap and Slits with variation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Pants: Templates for Straight, Tapered and Bell-bottomed styl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Waistbands: Auto Waistbands for all bottom styl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Collar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Pocket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Ruffle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Optional Style Sets may be purchased which extend your mix and match abiliti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Computer Requirement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indows XP, Vista or Windows 7</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Macintosh 10.5 or above</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24 megs of RAM</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CD ROM and USB port</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b/>
          <w:color w:val="000000"/>
        </w:rPr>
        <w:t>Price</w:t>
      </w:r>
      <w:r>
        <w:rPr>
          <w:rFonts w:eastAsia="Times New Roman" w:cs="Arial" w:ascii="Arial" w:hAnsi="Arial"/>
          <w:color w:val="000000"/>
        </w:rPr>
        <w:t>: $199.00</w:t>
      </w:r>
    </w:p>
    <w:p>
      <w:pPr>
        <w:pStyle w:val="Normal"/>
        <w:widowControl w:val="false"/>
        <w:autoSpaceDE w:val="false"/>
        <w:rPr/>
      </w:pPr>
      <w:r>
        <w:rPr>
          <w:rFonts w:eastAsia="Times New Roman" w:cs="Arial" w:ascii="Arial" w:hAnsi="Arial"/>
          <w:b/>
          <w:color w:val="000000"/>
        </w:rPr>
        <w:t>Style Sets</w:t>
      </w:r>
      <w:r>
        <w:rPr>
          <w:rFonts w:eastAsia="Times New Roman" w:cs="Arial" w:ascii="Arial" w:hAnsi="Arial"/>
          <w:color w:val="000000"/>
        </w:rPr>
        <w:t>: Style Set 1 and 2 are available at $25 per set. See our web site for further information.</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We invite you to join our mail list. We publish a free fashion newsletter several times a year. In this newsletter we share tips, fashion trends, review of creative products, etc.</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Go to www.cochenille.com/maillist.html to join the list.</w:t>
      </w:r>
    </w:p>
    <w:p>
      <w:pPr>
        <w:pStyle w:val="Normal"/>
        <w:rPr>
          <w:rFonts w:ascii="Arial" w:hAnsi="Arial" w:eastAsia="Times New Roman" w:cs="Arial"/>
          <w:color w:val="000000"/>
        </w:rPr>
      </w:pPr>
      <w:r>
        <w:rPr>
          <w:rFonts w:eastAsia="Times New Roman"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ucidaCasual">
    <w:altName w:val="Times"/>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Geneva" w:hAnsi="Geneva" w:eastAsia="Times New Roman" w:cs="Geneva"/>
      <w:b/>
    </w:rPr>
  </w:style>
  <w:style w:type="paragraph" w:styleId="Heading2">
    <w:name w:val="Heading 2"/>
    <w:basedOn w:val="Normal"/>
    <w:next w:val="Normal"/>
    <w:qFormat/>
    <w:pPr>
      <w:keepNext w:val="true"/>
      <w:widowControl w:val="false"/>
      <w:numPr>
        <w:ilvl w:val="1"/>
        <w:numId w:val="1"/>
      </w:numPr>
      <w:autoSpaceDE w:val="false"/>
      <w:outlineLvl w:val="1"/>
    </w:pPr>
    <w:rPr>
      <w:rFonts w:ascii="LucidaCasual;Times" w:hAnsi="LucidaCasual;Times" w:eastAsia="Times New Roman" w:cs="LucidaCasual;Times"/>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LucidaCasual;Times" w:hAnsi="LucidaCasual;Times" w:eastAsia="Times New Roman" w:cs="LucidaCasual;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70" w:hanging="270"/>
    </w:pPr>
    <w:rPr>
      <w:rFonts w:ascii="LucidaCasual;Times" w:hAnsi="LucidaCasual;Times" w:eastAsia="Times New Roman" w:cs="LucidaCasual;Times"/>
      <w:color w:val="000000"/>
    </w:rPr>
  </w:style>
  <w:style w:type="paragraph" w:styleId="BodyTextIndent2">
    <w:name w:val="Body Text Indent 2"/>
    <w:basedOn w:val="Normal"/>
    <w:qFormat/>
    <w:pPr>
      <w:widowControl w:val="false"/>
      <w:autoSpaceDE w:val="false"/>
      <w:ind w:left="360" w:hanging="360"/>
    </w:pPr>
    <w:rPr>
      <w:rFonts w:ascii="LucidaCasual;Times" w:hAnsi="LucidaCasual;Times" w:eastAsia="Times New Roman" w:cs="LucidaCasual;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18:00Z</dcterms:created>
  <dc:creator>Susan Lazear</dc:creator>
  <dc:description/>
  <dc:language>en-US</dc:language>
  <cp:lastModifiedBy>Sonia Barton</cp:lastModifiedBy>
  <dcterms:modified xsi:type="dcterms:W3CDTF">2011-10-31T22:57:00Z</dcterms:modified>
  <cp:revision>2</cp:revision>
  <dc:subject/>
  <dc:title>Garment Designer 2</dc:title>
</cp:coreProperties>
</file>